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HI SONO I PADRI DELLA CHIES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 sono i "padri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adri della Chiesa sono uomini che, dotati spesso (ma non necessariamente) di una responsabilità pastorale, influirono con gli scritti, con la predicazione, con la vita, in modo significativo sul cammino - dottrina o prassi - della Chiesa indiv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hé un personaggio possa essere riconosciuto a pieno titolo come padre della Chiesa deve avere tre requisi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pienza (ortodoss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ch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'occidente l'epoca dei padri finisce con la fine della cultura greco-romana: Gregorio Magno (+604) e Isidoro di Siviglia (+636); per l'oriente con l'VIII secolo: Giovanni Damasceno (+7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qualifica di padre della Chiesa è distinta da quella di dottore della Chiesa: per quest'ultima occorre erudizione eminente ed espressa dichiarazione della Chi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ersonaggi che non corrispondono appieno ai tre requisiti sopra descritti sono scrittori ecclesiast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hé si studiano i padr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 punto di vista teologico essi sono importanti, perch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 padri sono testimoni privilegiati della trad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stituzione dogmatica Dei Verbum illustra il posto della tradizione nella vita ecclesiale e il suo rapporto con la Bibb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ivelazione apostolica, espressa in modo speciale nei libri ispirati, doveva essere conservata con successione continua fino alla fine dei tempi. [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ò che fu trasmesso agli apostoli, comprende tutto quanto contribuisce alla condotta santa e all'incremento della fede del popolo di Dio, e così la Chiesa - nella sua vita, nella sua dottrina e nel suo culto - perpetua e trasmette a tutte le generazioni tutto ciò che essa è, tutto ciò che essa cr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a tradizione, che trae origine dagli apostoli, progredisce nella Chiesa sotto l'assistenza dello Spirito Santo. Infatti la comprensione, tanto delle cose quanto delle parole trasmesse, cresce sia con la riflessione e lo studio dei credenti, sia con la profonda intelligenza delle realtà spirituali che essi sperimentano, sia con la predicazione di coloro che - con la successione episcopale - hanno ricevuto un carisma certo di verità. [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asserzioni dei santi padri attestano la vivificante presenza di questa tradizione le cui ricchezze sono trasfuse nella prassi e nella vita della chiesa credente e orante. La stessa tradizione fa conoscere alla chiesa il canone integrale dei libri sacri, e in essa le stesse sacre lettere sono più profondamente comprese e continuamente messe in pratica. [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acra tradizione e la sacra scrittura sono dunque tra loro strettamente congiunte e comunicanti. Poiché ambedue scaturiscono dalla stessa divina sorgente, esse formano in certo qual modo una cosa sola e tendono allo stesso fine. Infatti la sacra scrittura è parola di Dio in quanto messa per iscritto sotto l'ispirazione dello Spirito Santo; la sacra tradizione trasmette integralmente la parola di Dio - affidata da Cristo Signore e dallo Spirito Santo agli apostoli - ai successori di questi ultimi [...] perché la conservino fedelmente, la espongano e la diffondano. Per questo la Chiesa attinge la sua certezza circa le cose rivelate non dalla sola Scrittura. E quindi l'una e l'altra devono essere accettate e venerate con pari pietà e risp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flusso di questa tradizione viva i padri della Chiesa occupano un posto pecul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iù o meno vicini alla freschezza delle origini, sono depositari di una tradizione "costitutiva" della quale in tempi successivi si avrà la conservazione e l'esplic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Il periodo dei padri è il periodo di importanti "primizie" della vita ecclesiale, in molteplici ambiti, quali la definizione del canone biblico; la precisazione del depositum fidei; le basi della disciplina canonica; le prime forme di liturg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I padri sono testimoni e garanti di una tradizione autenticamente cattolica, che da un lato richiede l'unità nella verità e la continuità nel progresso; dall'altro non è un masso monolitico e sclerotizzato, ma organismo pluriforme e pulsante di vita, in stretta dipendenza dalle prassi ecclesiali dei vari tempi e luog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i padri ci hanno tramandato un metodo teologico luminoso e sicu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one gli ele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il ricorso continuo alla Sacra Scrittura e il senso vivissimo della Tradi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padri si distinguono per una venerazione vivissima verso la Scrittura che accostano sulla base di due principi interpretativi a tuttoggi irrinunciabil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la comprensione della Bibbia richiede un approccio essenzialmente religio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la lettura della pagina sacra deve essere ecclesiale, fatta in comunione con l'esperienza viva della Chi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la consapevolezza dell'originalità cristiana, pur nel riconoscimento delle verità contenute nella cultura pag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modo di procedere dei padri ci insegna "secondo quali criteri la fede, tenendo conto della filosofia e del sapere dei popoli, può incontrarsi con la ragione" (Ad Gentes n. 22). Essi infatti dalla Sacra Scrittura e dalla Tradizione hanno attinto la consapevolezza dell'originalità cristiana, del fatto che vi è nel cristianesimo un nucleo essenziale di verità rivelate che costituiscono la norma per giudicare la sapienza umana e distinguere la verità dall'err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ante un processo di assimilazione e dissimilazione i padri sono artefici del processo di inculturazione del cristianesimo nei vari ambiti (greco, latino, siriaco, armeno, copto, etc..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la difesa della fede come bene supremo e l'approfondimento continuo della Rivel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insorgere di prassi e teologie sbagliate e unilaterali ("eresie") ha stimolato i padri ad approfondire il deposito della fede, impegnandoli in un intellectus fidei che ha prodotto un patrimonio ricchissimo che ha reso possibile la crescita dell'intero corpo ecclesiale e che resta punto d'incontro per tutte le confessioni crist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il senso del mistero e l'esperienza del div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padri hanno un senso vivissimo della trascendenza della verità rivelata nei confronti della quale si pongono in atteggiamento di grande rispetto e umiltà; impegnati a vivere in prima persona quello che insegnano, sono spesso dei contemplativi che realizzano una stretta unità tra spiritualità e teolog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er la loro ricchezza culturale, spirituale e pastorale i padri sono grandi maestri della chiesa di ieri e di ogg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ricchezza culturale. Imprimendo il sigillo cristiano sull'humanitas classica i padri - spesso personalmente dotati di grande cultura - sono alla radice della cultura crist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icchezza spirituale. La ricchezza degli spunti teologici, morali, spirituali, etc... è un prezioso fattore di irrobustimento per la vita spirituale del cristiano di ogni tempo. Non a caso la liturgia delle ore prevede spesso una lettura patristica per l'ufficio delle let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ricchezza pastorale. Le opere dei padri nascono quasi sempre da un interesse pastorale, e quindi ci fanno conoscere sia le situazioni e i problemi delle chiese, sia i criteri seguiti dai pastori nella loro condu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n1">
    <w:name w:val="don1"/>
    <w:basedOn w:val="Normal"/>
    <w:qFormat/>
    <w:pPr>
      <w:widowControl w:val="false"/>
    </w:pPr>
    <w:rPr>
      <w:rFonts w:ascii="Arial" w:hAnsi="Arial" w:cs="Arial"/>
      <w:b/>
      <w:color w:val="000000"/>
      <w:sz w:val="18"/>
      <w:lang w:eastAsia="it-IT"/>
    </w:rPr>
  </w:style>
  <w:style w:type="paragraph" w:styleId="Don2">
    <w:name w:val="don2"/>
    <w:basedOn w:val="Normal"/>
    <w:qFormat/>
    <w:pPr>
      <w:widowControl w:val="false"/>
    </w:pPr>
    <w:rPr>
      <w:rFonts w:ascii="Arial" w:hAnsi="Arial" w:cs="Arial"/>
      <w:color w:val="000000"/>
      <w:sz w:val="18"/>
      <w:lang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8:36:00Z</dcterms:created>
  <dc:creator>Don Giorgio Dall'Oglio</dc:creator>
  <dc:description/>
  <dc:language>en-US</dc:language>
  <cp:lastModifiedBy>Don Giorgio Dall'Oglio</cp:lastModifiedBy>
  <dcterms:modified xsi:type="dcterms:W3CDTF">2001-05-16T08:37:00Z</dcterms:modified>
  <cp:revision>1</cp:revision>
  <dc:subject/>
  <dc:title>CHI SONO I PADRI DELLA CHIESA</dc:title>
</cp:coreProperties>
</file>